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9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кадельки «Особые» (из полуфабриката) с соусом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фрикадельки «Особые» (из полуфабриката) с соусом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фрикаделек «Особые» (из полуфабриката) с соус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701"/>
        <w:gridCol w:w="1701"/>
      </w:tblGrid>
      <w:tr>
        <w:trPr>
          <w:trHeight w:val="419" w:hRule="exac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00 порций, г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сса панированного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0*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ыход готовых издел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*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7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ыход соуса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Выход блюда, 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/50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/>
      </w:pPr>
      <w:r>
        <w:rPr/>
        <w:t>*на одну порцию 2 штуки</w:t>
      </w:r>
    </w:p>
    <w:p>
      <w:pPr>
        <w:pStyle w:val="Normal"/>
        <w:tabs>
          <w:tab w:val="clear" w:pos="708"/>
          <w:tab w:val="left" w:pos="558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4. ТЕХНОЛОГИЧЕСКИЙ  ПРОЦЕСС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Режимы тепловой обработки фрикаделек: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>- укладывают в смазанную маслом гастроемкость или противень, и запекают 5-8 минут. Готовые фрикадельки заливают соусом с добавлением (10 % от массы соуса) воды и тушат 10-15 минут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фрикадельки укладывают в смазанную маслом гастроемкость ( противень), сбрызгивают маслом и запекают в жарочном шкафу 12 минут при Т 160-180 </w:t>
      </w:r>
      <w:r>
        <w:rPr>
          <w:vertAlign w:val="superscript"/>
        </w:rPr>
        <w:t>0</w:t>
      </w:r>
      <w:r>
        <w:rPr/>
        <w:t>С (согласно  Сборника рецептур блюд и кулинарных изделий для предприятий общественного питания при общеобразовательных школах 2004 г.)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запекают в пароконвектомате (режим «конвекция с паром») при температуре 170-175 </w:t>
      </w:r>
      <w:r>
        <w:rPr>
          <w:vertAlign w:val="superscript"/>
        </w:rPr>
        <w:t>0</w:t>
      </w:r>
      <w:r>
        <w:rPr/>
        <w:t>С время 12-15 минут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в пароконвектомате запекают 10 минут при температуре 170 </w:t>
      </w:r>
      <w:r>
        <w:rPr>
          <w:vertAlign w:val="superscript"/>
        </w:rPr>
        <w:t>0</w:t>
      </w:r>
      <w:r>
        <w:rPr/>
        <w:t>С (режим «конвекция с паром»), затем заливают соусом, закрывают крышкой и ставят на 12-15 минут (режим «конвекция с паром»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>Соус томатный: морковь и лук репчатый мелко шинкуют соломкой и припускают в небольшом количестве воды с добавлением масла сливочного в течение 10-15 минут, затем добавляют томатную пасту и припускают еще 10 минут. В подсушенную муку добавляют 1/4 часть горячего бульона, перемешивают до образования однородной массы, затем добавляют оставшийся бульон и варят при слабом кипении, в течение 10-15 минут. Полученную массу соединяют с припущенными овощами и томатной пастой, варят при постоянном помешивании, в течение 25-30 минут. В конце варки добавляют соль поваренную, сахар-песок. Затем соус подвергают тонкому измельчению  (до размера частиц не более 0,6 мм) и доводят до кипения.</w:t>
      </w:r>
    </w:p>
    <w:p>
      <w:pPr>
        <w:pStyle w:val="Normal"/>
        <w:tabs>
          <w:tab w:val="clear" w:pos="708"/>
          <w:tab w:val="left" w:pos="993" w:leader="none"/>
          <w:tab w:val="left" w:pos="5580" w:leader="none"/>
        </w:tabs>
        <w:jc w:val="both"/>
        <w:rPr/>
      </w:pPr>
      <w:r>
        <w:rPr/>
        <w:tab/>
        <w:t>При отпуске фрикадельки поливают соусом, в котором они тушились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276" w:hanging="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276" w:hanging="0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изделий их гарнируют и поливают соусом, в котором они тушились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фрикаделек «Особые» (из полуфабриката) с соусом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7800" w:leader="none"/>
        </w:tabs>
        <w:ind w:left="-284" w:right="-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</w:t>
        <w:tab/>
        <w:t>– фрикаделек на разрезе серый, с включениями рисовой крупы, соуса – красный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Внешний вид   ‒ фрикадельки в виде шариков с равномерной (без трещин) мягкой корочкой,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ab/>
        <w:t xml:space="preserve">    политы соусом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Консистенция </w:t>
        <w:tab/>
        <w:t>‒ фрикаделек  в меру плотная, сочная; соуса - однородная</w:t>
        <w:tab/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Запах                </w:t>
        <w:tab/>
        <w:t>‒ тушеного мяса с ароматом томатного соуса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Вкус              </w:t>
        <w:tab/>
        <w:t>‒ тушеного мяса в томатном соусе, умеренно солены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42" w:hanging="0"/>
        <w:jc w:val="both"/>
        <w:rPr/>
      </w:pPr>
      <w:r>
        <w:rPr/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134"/>
        <w:gridCol w:w="1417"/>
        <w:gridCol w:w="851"/>
        <w:gridCol w:w="850"/>
        <w:gridCol w:w="709"/>
        <w:gridCol w:w="709"/>
        <w:gridCol w:w="850"/>
        <w:gridCol w:w="709"/>
        <w:gridCol w:w="709"/>
        <w:gridCol w:w="601"/>
      </w:tblGrid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B1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С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Е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, мг</w:t>
            </w:r>
          </w:p>
        </w:tc>
      </w:tr>
      <w:tr>
        <w:trPr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42" w:hanging="0"/>
        <w:jc w:val="center"/>
        <w:rPr/>
      </w:pPr>
      <w:r>
        <w:rPr/>
        <w:t>ПИЩЕВАЯ ЦЕННОСТЬ* на 1 порцию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*</w:t>
      </w:r>
      <w:r>
        <w:rPr>
          <w:sz w:val="22"/>
          <w:szCs w:val="22"/>
        </w:rPr>
        <w:t>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9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9360" w:leader="none"/>
        </w:tabs>
        <w:outlineLvl w:val="0"/>
        <w:rPr/>
      </w:pPr>
      <w:r>
        <w:rPr/>
        <w:t>Разработал:</w:t>
      </w:r>
    </w:p>
    <w:sectPr>
      <w:type w:val="nextPage"/>
      <w:pgSz w:w="11906" w:h="16838"/>
      <w:pgMar w:left="1134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" w:leader="none"/>
        <w:tab w:val="left" w:pos="2280" w:leader="none"/>
        <w:tab w:val="left" w:pos="2520" w:leader="none"/>
        <w:tab w:val="left" w:pos="5640" w:leader="none"/>
        <w:tab w:val="left" w:pos="7800" w:leader="none"/>
      </w:tabs>
      <w:ind w:left="0" w:right="-21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51:00Z</dcterms:created>
  <dc:creator>555</dc:creator>
  <dc:description/>
  <dc:language>en-US</dc:language>
  <cp:lastModifiedBy>user1</cp:lastModifiedBy>
  <cp:lastPrinted>2021-11-06T15:51:00Z</cp:lastPrinted>
  <dcterms:modified xsi:type="dcterms:W3CDTF">2021-11-06T12:51:00Z</dcterms:modified>
  <cp:revision>2</cp:revision>
  <dc:subject/>
  <dc:title>74</dc:title>
</cp:coreProperties>
</file>